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914400" cy="680720"/>
            <wp:effectExtent l="0" t="0" r="0" b="0"/>
            <wp:wrapTight wrapText="bothSides">
              <wp:wrapPolygon edited="0">
                <wp:start x="14855" y="204"/>
                <wp:lineTo x="12250" y="404"/>
                <wp:lineTo x="611" y="3081"/>
                <wp:lineTo x="-2" y="4724"/>
                <wp:lineTo x="-151" y="6785"/>
                <wp:lineTo x="458" y="10078"/>
                <wp:lineTo x="611" y="21389"/>
                <wp:lineTo x="21600" y="21389"/>
                <wp:lineTo x="21600" y="3081"/>
                <wp:lineTo x="17920" y="615"/>
                <wp:lineTo x="16847" y="204"/>
                <wp:lineTo x="14855" y="2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:_____________________________ </w:t>
      </w:r>
    </w:p>
    <w:p>
      <w:pPr>
        <w:pStyle w:val="Normal"/>
        <w:jc w:val="right"/>
        <w:rPr/>
      </w:pPr>
      <w:r>
        <w:rPr/>
        <w:t xml:space="preserve">Date:______________________________ </w:t>
      </w:r>
    </w:p>
    <w:p>
      <w:pPr>
        <w:pStyle w:val="Normal"/>
        <w:jc w:val="right"/>
        <w:rPr/>
      </w:pPr>
      <w:r>
        <w:rPr/>
        <w:t xml:space="preserve">Period:_____________________________ 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  <w:u w:val="single"/>
        </w:rPr>
        <w:t>Time vs. Distance Graphing Practice</w:t>
      </w:r>
    </w:p>
    <w:p>
      <w:pPr>
        <w:pStyle w:val="Normal"/>
        <w:rPr/>
      </w:pPr>
      <w:r>
        <w:rPr/>
        <w:t>Read the following scenarios.  Make a rough graph of what the motion would look like on a Time vs. Total Distance (not displacement) graph.  Label the x &amp; y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oman walks at a slow constant speed from Centennial Elementary to Goddard Middle school.  He waits at the stop ligh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26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251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ess walks slowly at a constant speed to the store, stands in line for a couple </w:t>
        <w:br/>
        <w:t xml:space="preserve">    minutes to purchase gum, then, jogs away from the sto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pt" to="126pt,1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251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Olivia rides her bike downhill from Goddard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126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pt" to="251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Abby walks quickly to Science class.  Then she sits at her table for a minute, but then walks slowly over to the pencil sharpener to sharpen her pencil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26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Andrew is on his bike.  He rides at a medium constant speed for the first part of his trip.  Then he gradually slows down to a stop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05pt" to="144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26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your own scenario below and graph the motion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53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0073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.05pt" to="278.9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3:00Z</dcterms:created>
  <dc:creator>cbeunning</dc:creator>
  <dc:description/>
  <cp:keywords/>
  <dc:language>en-US</dc:language>
  <cp:lastModifiedBy>Jean Kavanagh</cp:lastModifiedBy>
  <cp:lastPrinted>2010-10-08T12:36:00Z</cp:lastPrinted>
  <dcterms:modified xsi:type="dcterms:W3CDTF">2010-10-08T18:36:00Z</dcterms:modified>
  <cp:revision>3</cp:revision>
  <dc:subject/>
  <dc:title>Name: </dc:title>
</cp:coreProperties>
</file>